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  <w:t>PREMESSA</w:t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Il Piano Triennale dell’Offerta Formativa è il documento fondamentale costitutivo dell’identità culturale e progettuale della istituzione scolastica. </w:t>
      </w:r>
      <w:r>
        <w:rPr>
          <w:rFonts w:cs="Arial" w:ascii="Verdana" w:hAnsi="Verdana"/>
          <w:color w:val="333333"/>
          <w:sz w:val="22"/>
          <w:szCs w:val="22"/>
        </w:rPr>
        <w:t xml:space="preserve">Viene elaborato in riferimento alle normative vigenti dettate dal Ministero (legge 107 del 2015), alla normativa sull’Autonomia (stabilita nel D.P.R. n°275/1999 che attua e concretizza i principi e i criteri fissati nell’art. 21 della legge n°59/1997), alle Nuove Indicazioni Ministeriali per il Curricolo. Esplicita le linee d’indirizzo e le condizioni organizzative in relazione alla progettazione curricolare, extracurricolare ed educativa della scuola, delineate rivolgendo particolare attenzione i bisogni degli studenti e alla realtà territoriale. 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Normale1"/>
          <w:rFonts w:cs="Arial" w:ascii="Verdana" w:hAnsi="Verdana"/>
          <w:color w:val="333333"/>
          <w:szCs w:val="22"/>
        </w:rPr>
        <w:t>Ha validità triennale,</w:t>
      </w:r>
      <w:r>
        <w:rPr>
          <w:rFonts w:cs="Arial" w:ascii="Verdana" w:hAnsi="Verdana"/>
          <w:color w:val="333333"/>
          <w:sz w:val="22"/>
          <w:szCs w:val="22"/>
        </w:rPr>
        <w:t xml:space="preserve"> ma essendo uno strumento flessibile, può essere rivisto annualmente, per tener conto di eventuali modifiche e arricchiment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>ORIENTAMENTI    PER    L’ELABORAZIONE</w:t>
      </w:r>
    </w:p>
    <w:p>
      <w:pPr>
        <w:pStyle w:val="TextBody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2"/>
        </w:rPr>
        <w:t>▪</w:t>
      </w:r>
      <w:r>
        <w:rPr>
          <w:rFonts w:eastAsia="Verdana" w:cs="Verdana" w:ascii="Verdana" w:hAnsi="Verdana"/>
          <w:color w:val="333333"/>
          <w:sz w:val="21"/>
          <w:szCs w:val="22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 xml:space="preserve">rispondere ai bisogni della realtà socio-culturale in cui la scuola si trova ad   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operar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tenere conto delle esigenze dell’utenza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porre attenzione alle sollecitazioni e alle istanze emergenti nell’Istituto 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nel suo contest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ottimizzare le risorse disponibili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interagire con gli Enti territoriali e con le altre istituzioni scolastich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garantire  trasparenza e flessibilità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dimostrare e valorizzare la professionalità del Dirigente e dei Docenti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IL PRESENTE PIANO E’ COSI’ ARTICOLATO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Verdana" w:cs="Verdana" w:ascii="Verdana" w:hAnsi="Verdana"/>
          <w:color w:val="333333"/>
          <w:sz w:val="28"/>
          <w:szCs w:val="28"/>
        </w:rPr>
        <w:t xml:space="preserve"> 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ORGANIZZAZIONE GENERALE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arta d’identità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rse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Funzionigramma e organigramma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golamenti e documenti istituzionali</w:t>
      </w:r>
    </w:p>
    <w:p>
      <w:pPr>
        <w:pStyle w:val="Normal"/>
        <w:spacing w:before="120" w:after="1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CONTESTO SOCIO-CULTURAL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isi della realtà territoriale</w:t>
      </w:r>
    </w:p>
    <w:p>
      <w:pPr>
        <w:pStyle w:val="Normal"/>
        <w:spacing w:before="120" w:after="1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FINALITA’ della SCUOLA  (Mission)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tto d’indirizzo</w:t>
      </w:r>
    </w:p>
    <w:p>
      <w:pPr>
        <w:pStyle w:val="Normal"/>
        <w:spacing w:before="120" w:after="12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ROGETTAZIONE EDUCATIVA e DIDATTICA - PAI - PROGETTI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zion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alutazion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cumentazion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b/>
          <w:color w:val="333333"/>
          <w:sz w:val="22"/>
          <w:szCs w:val="22"/>
        </w:rPr>
        <w:t>Curricoli</w:t>
      </w:r>
      <w:r>
        <w:rPr>
          <w:rFonts w:cs="Arial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AI 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AZIONE  ORGANIZZATIVA e GOVERNANCE d’ISTITUTO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rari e tempo scuola,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issioni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coglienza,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pporti con le famigli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curezza e privacy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RAV  e PdM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lazioni introduttive del DS a contrattazione e PA (Programma Annuale), con dati di organic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DIRIZZI     GENERALI</w:t>
      </w:r>
    </w:p>
    <w:p>
      <w:pPr>
        <w:pStyle w:val="Defaul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 CdI, nel corso degli anni, ha elaborato i seguenti indirizzi generali per le attività della scuola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D.Lgs. 297/94  - DPR 275/99 e successive modifiche e integrazioni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1"/>
          <w:szCs w:val="22"/>
        </w:rPr>
      </w:pPr>
      <w:r>
        <w:rPr>
          <w:rFonts w:cs="Arial" w:ascii="Verdana" w:hAnsi="Verdana"/>
          <w:sz w:val="21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Il 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>Consiglio d'Istituto</w:t>
      </w:r>
      <w:r>
        <w:rPr>
          <w:rFonts w:cs="Verdana" w:ascii="Verdana" w:hAnsi="Verdana"/>
          <w:color w:val="333333"/>
          <w:sz w:val="20"/>
          <w:szCs w:val="20"/>
        </w:rPr>
        <w:t xml:space="preserve"> del Comprensivo “G. Parini” per gestire la vita amministrativa dell'Istituto in relazione con la progettazione didattica</w:t>
      </w:r>
      <w:r>
        <w:rPr>
          <w:rFonts w:cs="Arial" w:ascii="Verdana" w:hAnsi="Verdana"/>
          <w:color w:val="333333"/>
          <w:sz w:val="20"/>
          <w:szCs w:val="20"/>
        </w:rPr>
        <w:t xml:space="preserve"> e per  assicurare agli alunni la realizzazione di un percorso formativo, educativo e orientativo: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nsidera la persona quale valore fondante del sistema sociale, che si </w:t>
      </w:r>
    </w:p>
    <w:p>
      <w:pPr>
        <w:pStyle w:val="Normal"/>
        <w:ind w:left="720" w:hanging="360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>esprime nella   solidarietà, nella responsabilità, nella competenza;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ivilegia un processo di insegnamento/apprendimento attraverso un’azione educativa e  orientativa rivolta all’acquisizione di conoscenze, di strumenti e di competenze per apprezzare la cultura nelle sue molteplici forme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iconosce alla famiglia un ruolo primario nell’azione educativa, ne condivide la responsabilità e instaura rapporti volti a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re, con chiarezza e trasparenza sul Piano Triennale dell’Offerta formativa (PTOF)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dividere gli obiettivi educativi stabiliti insieme all’istituzione scolastica;</w:t>
      </w:r>
    </w:p>
    <w:p>
      <w:pPr>
        <w:pStyle w:val="Normal"/>
        <w:ind w:left="144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omuove, nel rispetto dell’individualità, azioni didattiche idonee al sostegno, al recupero e al potenziamento degli apprendimenti degli alunni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ordina attività didattiche di sostegno e di prevenzione del disagio, collaborando con gli Enti competenti (A.S.L. – A.I.A.S...);</w:t>
      </w:r>
    </w:p>
    <w:p>
      <w:pPr>
        <w:pStyle w:val="Paragrafoelenco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 con le Amministrazioni Comunali condividendo l’interesse, la responsabilità e gli obiettivi formativi;</w:t>
      </w:r>
    </w:p>
    <w:p>
      <w:pPr>
        <w:pStyle w:val="Paragrafoelenco"/>
        <w:ind w:left="0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efinisce i criteri riguardanti le assegnazioni del personale docente e ATA ai plessi: vedi allega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  <w:t>Allegato n. 1 al Documento d’Indirizzo del Consiglio d’Istituto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iteri per l’assegnazione del Personale Docente e ATA ai plessi, ai sensi del comma 4 dell’art. 5 del P.P.R. 275/99, con delibera del Consiglio di Istituto (03 settembre ’01) e successive integrazioni contrattuali con R.S.U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Docent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ntinuità didattica</w:t>
      </w:r>
      <w:r>
        <w:rPr>
          <w:rFonts w:cs="Arial" w:ascii="Verdana" w:hAnsi="Verdana"/>
          <w:sz w:val="20"/>
          <w:szCs w:val="20"/>
        </w:rPr>
        <w:t>: in generale, tutti i docenti assegnati alle diverse sezioni e classi dell’Istituto, all’inizio dell’anno scolastico, sono confermati nelle stesse sezioni e classi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situazioni di continuità, nella considerazione dell’interesse generale dell’Istituto, sentiti i docenti collaboratori e gli interessati, il Dirigente effettuerà le assegnazioni ai plessi e/o alle class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In generale, nell’assegnazione alle classi di scuola elementare, si terrà conto, ma non esclusivamente, </w:t>
      </w:r>
      <w:r>
        <w:rPr>
          <w:rFonts w:cs="Arial" w:ascii="Verdana" w:hAnsi="Verdana"/>
          <w:b/>
          <w:sz w:val="20"/>
          <w:szCs w:val="20"/>
        </w:rPr>
        <w:t xml:space="preserve">dell’ambito didattico scelto dal docente </w:t>
      </w:r>
      <w:r>
        <w:rPr>
          <w:rFonts w:cs="Arial" w:ascii="Verdana" w:hAnsi="Verdana"/>
          <w:sz w:val="20"/>
          <w:szCs w:val="20"/>
        </w:rPr>
        <w:t>e nel quale dimostra una particolare professionalità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dei singoli docenti potranno essere accolte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u eventuale  richiesta dell’interessato, si procederà all’assegnazione ad altro plesso e/o class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ATA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numero dei Collaboratori scolastici da assegnare a ciascun plesso sarà stabilito in rapporto al numero delle classi funzionanti, alla loro tipologia, alla complessità strutturale della sed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ogni caso, il numero dei CC. SS. sarà tale da consentire il doppio turno in tutti i plessi, da lunedì a venerdì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ad altro plesso dei singoli collaboratori potranno essere accolt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entito il parere del Direttore dei SS. GG. e AA., su eventuale richiesta dell’interessato, si procederà all’assegnazione ad altro pless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/>
          <w:sz w:val="20"/>
          <w:szCs w:val="20"/>
        </w:rPr>
        <w:t>Continuità di servizio</w:t>
      </w:r>
      <w:r>
        <w:rPr>
          <w:rFonts w:cs="Arial" w:ascii="Verdana" w:hAnsi="Verdana"/>
          <w:sz w:val="20"/>
          <w:szCs w:val="20"/>
        </w:rPr>
        <w:t>: in generale, fatti salvi i criteri sopra esposti, tutti i CC. SS. con contratto a tempo indeterminato assegnati ai diversi plessi dell’Istituto, all’inizio dell’anno scolastico, sono confermati nelle stesse sedi di servizi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i trasferimento di personale ATA e collaboratori scolastici provenienti da altri Istituti, nell’assegnazione delle sedi si darà la priorità al personale con contratto a tempo indeterminat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  <w:tab w:val="left" w:pos="216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n. 2 al Documento d’Indirizzo del Consiglio d’Istitu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Consiglio d’Istituto nella seduta del 03/09/01, con riferimento agli indirizzi generali per le attività scolastiche già approvati, delibera, ai sensi del comma 4 dell’art.5 del D.P.R. 275/99, l’utilizzazione del personale docente e non docente in base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e competenze professionali acquisiste nel ruolo d’appartenenz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A </w:t>
      </w:r>
      <w:r>
        <w:rPr>
          <w:rFonts w:cs="Arial" w:ascii="Verdana" w:hAnsi="Verdana"/>
          <w:b/>
          <w:sz w:val="20"/>
          <w:szCs w:val="20"/>
        </w:rPr>
        <w:t>specifiche</w:t>
      </w:r>
      <w:r>
        <w:rPr>
          <w:rFonts w:cs="Arial" w:ascii="Verdana" w:hAnsi="Verdana"/>
          <w:sz w:val="20"/>
          <w:szCs w:val="20"/>
        </w:rPr>
        <w:t xml:space="preserve"> competenze professionali, che concorrono </w:t>
      </w:r>
      <w:r>
        <w:rPr>
          <w:rFonts w:cs="Arial" w:ascii="Verdana" w:hAnsi="Verdana"/>
          <w:b/>
          <w:sz w:val="20"/>
          <w:szCs w:val="20"/>
        </w:rPr>
        <w:t>necessariamente</w:t>
      </w:r>
      <w:r>
        <w:rPr>
          <w:rFonts w:cs="Arial" w:ascii="Verdana" w:hAnsi="Verdana"/>
          <w:sz w:val="20"/>
          <w:szCs w:val="20"/>
        </w:rPr>
        <w:t xml:space="preserve"> alla piena realizzazione degli obiettivi educativi e didattici del Piano dell’Offerta Formativa per il prossimo anno scolastico.</w:t>
      </w:r>
    </w:p>
    <w:p>
      <w:pPr>
        <w:pStyle w:val="Afavolalafiaba"/>
        <w:rPr>
          <w:rFonts w:ascii="Verdana" w:hAnsi="Verdana" w:cs="Verdana"/>
        </w:rPr>
      </w:pPr>
      <w:r>
        <w:rPr>
          <w:rFonts w:cs="Verdana" w:ascii="Verdana" w:hAnsi="Verdana"/>
        </w:rPr>
        <w:t>In tale ambito rientr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L’utilizzo del Personale ATA (assistenti amministrativi e collaboratori scolastici) secondo i criteri della flessibilità e della turnazione, e per garantire l’apertura antimeridiane e pomeridiana dei ple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iteri per la formazione delle class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ocedimento che porta alla formazione delle classi tiene conto dei seguenti criteri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degli alunn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pporto tra maschi e femmine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sce di livello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stranier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si problematic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ttenzione a particolari abbinamenti o incompatibilità segnalate dai docenti della scuola di provenienza (scuola dell’infanzia e scuola primaria)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enza equilibrata di alunni provenienti dalla stessa sezione della scuola di provenienza (scuola dell’infanzia o scuola primaria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 criteri sopra elencati sono tenuti in considerazione anche per eventuali inserimenti di nuovi alunni nelle cla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>Criteri di precedenza nell’ammission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’interno di un’istituzione scolastica talvolta può succedere che non  vi sia un perfetto equilibrio nel rapporto tra domande di iscrizione e offerta formativa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normativa  impone, ad esempio alcuni limiti inderogabili in merito alla capienza delle aule; conseguentemente la  disponibilità dei posti, di strutture e di servizi  potrebbe  non essere in grado di soddisfare le richieste di tutte le famiglie.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</w:t>
      </w:r>
      <w:r>
        <w:rPr>
          <w:rFonts w:cs="Arial" w:ascii="Verdana" w:hAnsi="Verdana"/>
          <w:i/>
          <w:sz w:val="20"/>
          <w:szCs w:val="20"/>
        </w:rPr>
        <w:t>delibera del 10/01/2013</w:t>
      </w:r>
      <w:r>
        <w:rPr>
          <w:rFonts w:cs="Arial" w:ascii="Verdana" w:hAnsi="Verdana"/>
          <w:sz w:val="20"/>
          <w:szCs w:val="20"/>
        </w:rPr>
        <w:t xml:space="preserve"> il Consiglio d’Istituto ha stabilito i seguenti </w:t>
      </w:r>
      <w:r>
        <w:rPr>
          <w:rFonts w:cs="Arial" w:ascii="Verdana" w:hAnsi="Verdana"/>
          <w:b/>
          <w:sz w:val="20"/>
          <w:szCs w:val="20"/>
        </w:rPr>
        <w:t>criteri di precedenza nell’ammissione</w:t>
      </w:r>
      <w:r>
        <w:rPr>
          <w:rFonts w:cs="Arial" w:ascii="Verdana" w:hAnsi="Verdana"/>
          <w:sz w:val="20"/>
          <w:szCs w:val="20"/>
        </w:rPr>
        <w:t xml:space="preserve"> da applicare nel caso vi sia una eccedenza di domande di iscrizione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15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l Comune del plesso di appartenenz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 con fratelli o sorelle già frequentanti il plesso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Alunni con genitori che svolgono attività lavorativa </w:t>
      </w:r>
      <w:r>
        <w:rPr>
          <w:rFonts w:cs="Arial" w:ascii="Verdana" w:hAnsi="Verdana"/>
          <w:i/>
          <w:sz w:val="20"/>
          <w:szCs w:val="20"/>
        </w:rPr>
        <w:t>(modificato nel Consiglio d’Istituto del                                              09/12/2013 – Delibera N. 06 del 09/12/2013)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fratelli o sorelle che frequentano già la nostra scuol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genitore che svolge attività lavorativa nel Comune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lunni residenti in altri comuni; 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 tutti i casi di parità sopra esposti si procederà ad un sorteggio.</w:t>
      </w:r>
    </w:p>
    <w:p>
      <w:pPr>
        <w:pStyle w:val="Paragrafoelenco"/>
        <w:spacing w:lineRule="auto" w:line="276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spacing w:lineRule="auto" w:line="276" w:before="0" w:after="20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In ogni punto dell’elenco la precedenza viene data agli alunni diversamente abili (delibera  n. 2 C.d.I. del 09 febbraio 2012) </w:t>
      </w:r>
    </w:p>
    <w:p>
      <w:pPr>
        <w:pStyle w:val="Paragrafoelenco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Per eventuali casi di parità conseguiti  nel rispetto dei criteri sopra esposti saranno privilegiate le domande pervenute prima in ordine temporale o si procederà ad un sorteggi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Le domande degli alunni non residenti possono quindi essere accettate, in presenza di disponibilità di posti con il rispetto dei criteri di cui al punto b. I bambini residenti nei due Comuni facenti capo all’Istituto Comprensivo hanno comunque la precedenza rispetto ai non residen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Le domande di iscrizione degli alunni provenienti da un Comune diverso da quello del plesso si intendono accolte con riserva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Tali criteri verranno osservati anche nel caso in cui non sia possibile soddisfare la scelta del tempo scuola fatta dai genitori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814" w:right="1588" w:gutter="0" w:header="0" w:top="71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eastAsia="Arial Unicode MS"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pacing w:before="0" w:after="120"/>
      <w:ind w:left="2160" w:hanging="36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160"/>
        <w:tab w:val="left" w:pos="360" w:leader="none"/>
        <w:tab w:val="left" w:pos="2880" w:leader="none"/>
      </w:tabs>
      <w:ind w:left="2880" w:hanging="360"/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360" w:leader="none"/>
        <w:tab w:val="left" w:pos="2880" w:leader="none"/>
        <w:tab w:val="left" w:pos="3600" w:leader="none"/>
      </w:tabs>
      <w:spacing w:before="0" w:after="60"/>
      <w:ind w:left="3600" w:hanging="360"/>
      <w:outlineLvl w:val="4"/>
    </w:pPr>
    <w:rPr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lbertus;Times New Roman" w:hAnsi="Albertus;Times New Roman" w:eastAsia="Rockwell Extra Bold" w:cs="Rockwell Extra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lbertus;Times New Roman" w:hAnsi="Albertus;Times New Roman" w:eastAsia="Rockwell Extra Bold" w:cs="Rockwell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lbertus;Times New Roman" w:hAnsi="Albertus;Times New Roman" w:eastAsia="Rockwell Extra Bold" w:cs="Rockwell Extra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Afavolalafiaba">
    <w:name w:val="A favola - la fiaba"/>
    <w:basedOn w:val="Normal"/>
    <w:qFormat/>
    <w:pPr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22:00Z</dcterms:created>
  <dc:creator>marco</dc:creator>
  <dc:description/>
  <cp:keywords/>
  <dc:language>en-US</dc:language>
  <cp:lastModifiedBy>marco</cp:lastModifiedBy>
  <dcterms:modified xsi:type="dcterms:W3CDTF">2015-12-02T15:13:00Z</dcterms:modified>
  <cp:revision>18</cp:revision>
  <dc:subject/>
  <dc:title>Premessa   </dc:title>
</cp:coreProperties>
</file>